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риушанская средняя общеобразовательная шко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курс произведений собственного сочинения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Я – сказочник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44"/>
          <w:szCs w:val="44"/>
        </w:rPr>
        <w:t>Верные друз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Выполнил работу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ученик 11-го класс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мойленко Андрей Игоревич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дрес: Воронеж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лачеевский райо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ло Новая Криуш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лица Заречная 42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ародубцева Светлана Фёдоровн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котором царстве, школьном государстве жили-были девочки и мальчики. Они были красивы и любознательны. В школьном государстве было принято трудиться – получать зн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девочки и мальчики входили в светлые и просторные классные комнаты, садились за парты, включали компьютеры и начинали добывать знания. В школьном государстве всем до одного хотелось быть самым умным, и новый друг детей – компьютер – помогал им во всё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совершал различные чудеса: он мог говорить, петь песни, показывать фильмы, за несколько секунд отправить тебя в Африку или Антаркти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подружились с компьютером и всё своё время проводили с ним. А вот на дверях школьной библиотеки, в которой жили прежние друзья детей – книги, повесили большой амбарный замок. Проникнуть в залу библиотеки могла только мышка-норушка, она-то и услышала, как печалятся книги, скучая по ребя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ня только недавно купили. Я новая, чистая, интересная, но меня никто не читает, - грустила книга «Незнайка и его друзь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 мы хоть и старые, но мудрые. Мы могли бы дать столько важных советов, - всхлипывали ска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гда-то я тоже был нужным, и ребята меня уважали, - раздался голос старого учебника. – А теперь я стою один в углу, запылённый, грязный, никто меня не хочет читать. Бедный я, бед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плакали книги каждый день, и не было им утешения. Но однажды в государстве погасли все компьютерные мониторы: катастрофически не стало хватать энергии. Опечалились девочки и мальчики школьного государства. Ходят день без дела – скучно, ходят второй день без дела – скучно, на третий день стало совсем скучно-прескучно. Потемнело школьное государство, не слышно смеха более. И быть бы беде, если не прибежала бы мышка-норушка и не пропища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вас с нетерпением ждут ваши старые друзья – книг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чудо! Верные друзья вернули к жизни своих любимых девочек и мальчиков. Когда ребята взяли с полок книги, у них радостно застучали сердца. Дети вспомнили, как книги когда-то будили их воображение, давая возможность самому нарисовать картину африканской саванны и антарктических льдов. А ещё вспомнили, что книгу можно почитать, уютно устроившись под пледом, предаться сладким и спокойным снам, обняв свою любим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 верные друзья - книги- спасли от безделья и скуки девочек и мальчиков школьного государства. Вскоре дали энергию, компьютеры включились, ребята продолжили своё обучение, но уже никогда не забывали своих добрых и надёжных друзей. Старый амбарный замок навсегда покинул библиотеку. В честь этого радостного события девочки и мальчики устроили пир на весь ми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азка – ложь, да в ней намёк, добрым молодцам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12:00Z</dcterms:created>
  <dc:creator>Zver</dc:creator>
  <dc:description/>
  <cp:keywords/>
  <dc:language>en-US</dc:language>
  <cp:lastModifiedBy>Admin</cp:lastModifiedBy>
  <dcterms:modified xsi:type="dcterms:W3CDTF">2016-03-11T11:00:00Z</dcterms:modified>
  <cp:revision>8</cp:revision>
  <dc:subject/>
  <dc:title> В некотором царстве, школьном государстве жили-были девочки и мальчики</dc:title>
</cp:coreProperties>
</file>